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4229100" cy="657225"/>
                <wp:effectExtent l="7620" t="89535" r="95250" b="635"/>
                <wp:wrapTight wrapText="bothSides">
                  <wp:wrapPolygon edited="0">
                    <wp:start x="0" y="1388"/>
                    <wp:lineTo x="3600" y="-3558"/>
                    <wp:lineTo x="7200" y="6355"/>
                    <wp:lineTo x="10800" y="1388"/>
                    <wp:lineTo x="14400" y="-3558"/>
                    <wp:lineTo x="18000" y="6355"/>
                    <wp:lineTo x="21603" y="1388"/>
                    <wp:lineTo x="0" y="20191"/>
                    <wp:lineTo x="3600" y="15224"/>
                    <wp:lineTo x="7200" y="25158"/>
                    <wp:lineTo x="10800" y="20191"/>
                    <wp:lineTo x="14400" y="15224"/>
                    <wp:lineTo x="18000" y="25158"/>
                    <wp:lineTo x="21603" y="2019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elcome to 5th Grad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-36pt;width:332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elcome to 5th Grade!</w:t>
                      </w:r>
                    </w:p>
                  </w:txbxContent>
                </v:textbox>
                <v:path textpathok="t"/>
                <v:textpath on="t" fitshape="t" string="Welcome to 5th Grade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</w:t>
      </w:r>
      <w:r>
        <w:rPr>
          <w:sz w:val="28"/>
          <w:szCs w:val="28"/>
        </w:rPr>
        <w:t>ntrodu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1028700" cy="878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Hjkhkjhkjhkhjkjhkjhkhkhkhkhkjh jmj jgkjgkjhgkgbkjh kiuhiuhukihkhk khkjh jhgkjj Hjkhkjhkjhkhjkjhkjhkhkhkhkhkjh jmj jgkjgkjhgkgbkjh kiuhiuhukihkhk khkjh jhgkj Hjkhkjhkjhk hjkjhkjhkhkhk hkhkjh jmj jgkjgk jhgkgbkjh kiuhiuhuki hkhk khkjh jhgkj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kj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kh</w:t>
      </w:r>
    </w:p>
    <w:p>
      <w:pPr>
        <w:pStyle w:val="Normal"/>
        <w:rPr>
          <w:color w:val="FF0000"/>
        </w:rPr>
      </w:pPr>
      <w:r>
        <w:rPr>
          <w:color w:val="FF0000"/>
        </w:rPr>
        <w:t>Lk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www.google.com</w:t>
        </w:r>
      </w:hyperlink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I’m currently a student at </w:t>
      </w:r>
      <w:hyperlink r:id="rId4">
        <w:r>
          <w:rPr>
            <w:rStyle w:val="InternetLink"/>
          </w:rPr>
          <w:t>UM-Dearborn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3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</w:tblGrid>
      <w:tr>
        <w:trPr>
          <w:trHeight w:val="296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s Class Schedule</w:t>
            </w:r>
          </w:p>
        </w:tc>
      </w:tr>
      <w:tr>
        <w:trPr>
          <w:trHeight w:val="2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brary</w:t>
            </w:r>
          </w:p>
        </w:tc>
      </w:tr>
      <w:tr>
        <w:trPr>
          <w:trHeight w:val="2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1485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ontact Inf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h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360;width:233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ontact Inf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h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-mail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umd.umich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47:00Z</dcterms:created>
  <dc:creator>config_default</dc:creator>
  <dc:description/>
  <cp:keywords/>
  <dc:language>en-US</dc:language>
  <cp:lastModifiedBy>config_default</cp:lastModifiedBy>
  <dcterms:modified xsi:type="dcterms:W3CDTF">2007-09-13T18:09:00Z</dcterms:modified>
  <cp:revision>4</cp:revision>
  <dc:subject/>
  <dc:title/>
</cp:coreProperties>
</file>